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de-DE"/>
        </w:rPr>
      </w:pPr>
      <w:r>
        <w:rPr>
          <w:rFonts w:cs="Verdana" w:ascii="Verdana" w:hAnsi="Verdana"/>
          <w:b/>
          <w:color w:val="000000"/>
          <w:sz w:val="32"/>
          <w:szCs w:val="32"/>
          <w:lang w:val="de-DE"/>
        </w:rPr>
        <w:t>Basketballregeln für die ZHW BasketNight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de-DE"/>
        </w:rPr>
      </w:pPr>
      <w:r>
        <w:rPr>
          <w:rFonts w:cs="Verdana" w:ascii="Verdana" w:hAnsi="Verdana"/>
          <w:b/>
          <w:color w:val="000000"/>
          <w:sz w:val="32"/>
          <w:szCs w:val="32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In den Gruppenspielen wird nach 12 Minuten abgepfiffen. (keine Timeouts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In der Finalrunde wird bei Unentschieden Spielstand nach 12 Minuten bis zum nächsten entscheidenden Korb gespiel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Auf dem Spielfeld dürfen maximal 5 Spieler jeder Mannschaft sein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Sprungball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Das Spiel beginnt mit einem Sprungball. Bei einem Foul oder Ausball welches nicht eindeutig eine Manschaft zuzuordnen ist entscheidet der Schiedsrichter für Sprungball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Ausball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Spieler ist im Aus, wenn irgendein Körperteil die Begrenzungslinie oder außerhalb des Spielfeldes den Boden, einen Gegenstand oder eine Person berührt.</w:t>
        <w:br/>
        <w:t>Der Ball ist im Aus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wenn er die Begrenzungslinie, den Boden oder irgendein Gegenstand außerhalb des Spielfeldes berührt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wenn er einen Spieler oder eine andere Person im Aus berührt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wenn er die Hallendecke, die Hallenwände, die Stützpfosten oder die Rückseite des Spielbretts berührt. 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Nach einem Ausball hat die Mannschaft Einwurf, die den Ball nicht ins Aus beförderte. 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Der Korberfolg und seine Wertu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Korb aus dem Feld zählt 2 Punkte; erfolgt der Wurf jenseits der 3-Punkte-Linie, zählt er 3 Punkte. Ein Freiwurf zählt einen Punkt. Von Frauen erzielte Körbe zählen doppelt. Nach einem Korb erhält das gegnerische Team den Ball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Fortbewegung mit dem Ball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Spieler in Ballbesitz darf sich unter einhändigem Dribbeln des Balls fortbewegen. Er darf den Ball dabei tippen, prellen oder rollen.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Der Spieler darf beim Dribbeln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e Spielhand wechseln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zwischen den Bodenberührungen des Balls so viele Schritte machen, wie er will. 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cht erlaubt ist,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bei Beginn eines Dribblings das Standbein lösen, ehe der Ball zum ersten Tippen die Hand verlassen hat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den Ball zu Beginn oder während eines Dribblings anzuheben und mit einer "schaufelnden" Bewegung auf den Boden zu prellen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den Ball während eines Dribblings in beide Hände zu nehmen oder mit beiden Händen zu berühren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nach Beendigung eines Dribblings und Ballkontakt erneut weiter zu dribbeln (Doppelfehler).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Dribbelfehler hat einen Einwurf zur Folge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Fouls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>Alle Fouls werden als Teamfouls gezählt. Ein Teamfoul ist eine Regelverletzung eines Spielers durch schuldhaften Körperkontakt mit einem oder mehreren Gegenspielern. Körperkontakt-Fouls sind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Blockieren, Sperren, Halten, Stoßen, Rempeln, Beinstellen;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Behindern der Fortbewegung durch Ausstrecken von Arm, Schulter, Hüfte, Knie;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regelwidriger Gebrauch der Hände, Handchecking sowie irgend eine andere rohe Spielweis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Nach drei Fouls von einem Team gibt es zwei Freiwürf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de-D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de-DE"/>
        </w:rPr>
        <w:t>ES IST EIN SPASSTURNIER!!!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de-D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de-DE"/>
        </w:rPr>
      </w:r>
    </w:p>
    <w:sectPr>
      <w:type w:val="nextPage"/>
      <w:pgSz w:w="11906" w:h="16838"/>
      <w:pgMar w:left="1418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004000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54:00Z</dcterms:created>
  <dc:creator>Celso</dc:creator>
  <dc:description/>
  <cp:keywords/>
  <dc:language>en-US</dc:language>
  <cp:lastModifiedBy>Martin Vögeli</cp:lastModifiedBy>
  <dcterms:modified xsi:type="dcterms:W3CDTF">2006-05-17T22:35:00Z</dcterms:modified>
  <cp:revision>9</cp:revision>
  <dc:subject/>
  <dc:title>Basketballregeln für ZHW Basketn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455924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 (bli)</vt:lpwstr>
  </property>
  <property fmtid="{D5CDD505-2E9C-101B-9397-08002B2CF9AE}" pid="5" name="_EmailSubject">
    <vt:lpwstr>basket</vt:lpwstr>
  </property>
  <property fmtid="{D5CDD505-2E9C-101B-9397-08002B2CF9AE}" pid="6" name="_PreviousAdHocReviewCycleID">
    <vt:r8>-623447205</vt:r8>
  </property>
  <property fmtid="{D5CDD505-2E9C-101B-9397-08002B2CF9AE}" pid="7" name="_ReviewingToolsShownOnce">
    <vt:lpwstr/>
  </property>
</Properties>
</file>