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521" w:leader="none"/>
        </w:tabs>
        <w:rPr>
          <w:sz w:val="4"/>
          <w:lang w:val="de-DE" w:eastAsia="en-US"/>
        </w:rPr>
      </w:pPr>
      <w:r>
        <w:rPr>
          <w:sz w:val="4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9905</wp:posOffset>
            </wp:positionH>
            <wp:positionV relativeFrom="paragraph">
              <wp:posOffset>-170815</wp:posOffset>
            </wp:positionV>
            <wp:extent cx="4129405" cy="767715"/>
            <wp:effectExtent l="0" t="0" r="0" b="0"/>
            <wp:wrapTight wrapText="bothSides">
              <wp:wrapPolygon edited="0">
                <wp:start x="-52" y="0"/>
                <wp:lineTo x="-52" y="21328"/>
                <wp:lineTo x="21600" y="21328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right" w:pos="6521" w:leader="none"/>
        </w:tabs>
        <w:rPr>
          <w:sz w:val="4"/>
        </w:rPr>
      </w:pPr>
      <w:r>
        <w:rPr>
          <w:sz w:val="4"/>
        </w:rPr>
      </w:r>
    </w:p>
    <w:p>
      <w:pPr>
        <w:pStyle w:val="Heading5"/>
        <w:spacing w:before="0" w:after="60"/>
        <w:ind w:right="-568" w:hanging="0"/>
        <w:rPr>
          <w:rFonts w:ascii="ZHW Officina sans bold" w:hAnsi="ZHW Officina sans bold" w:cs="ZHW Officina sans bold"/>
          <w:b w:val="false"/>
          <w:b w:val="false"/>
          <w:sz w:val="24"/>
          <w:szCs w:val="24"/>
        </w:rPr>
      </w:pPr>
      <w:r>
        <w:rPr>
          <w:rFonts w:cs="ZHW Officina sans bold" w:ascii="ZHW Officina sans bold" w:hAnsi="ZHW Officina sans bold"/>
          <w:b w:val="false"/>
          <w:sz w:val="24"/>
          <w:szCs w:val="24"/>
        </w:rPr>
      </w:r>
    </w:p>
    <w:p>
      <w:pPr>
        <w:pStyle w:val="Normal"/>
        <w:rPr>
          <w:rFonts w:ascii="ZHW Officina sans bold" w:hAnsi="ZHW Officina sans bold" w:cs="ZHW Officina sans bold"/>
          <w:b/>
          <w:b/>
          <w:sz w:val="24"/>
          <w:szCs w:val="24"/>
        </w:rPr>
      </w:pPr>
      <w:r>
        <w:rPr>
          <w:rFonts w:cs="ZHW Officina sans bold" w:ascii="ZHW Officina sans bold" w:hAnsi="ZHW Officina sans bold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W Fussballturnier Sommersemester 2005</w:t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Merkblatt für Schiris und Teamchef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spacing w:before="60" w:after="0"/>
        <w:rPr/>
      </w:pPr>
      <w:r>
        <w:rPr/>
        <w:t>Vor dem Spiel</w:t>
      </w:r>
    </w:p>
    <w:p>
      <w:pPr>
        <w:pStyle w:val="Normal"/>
        <w:numPr>
          <w:ilvl w:val="0"/>
          <w:numId w:val="7"/>
        </w:numPr>
        <w:spacing w:before="60" w:after="60"/>
        <w:ind w:left="357" w:hanging="357"/>
        <w:rPr/>
      </w:pPr>
      <w:r>
        <w:rPr/>
        <w:t>Als Tageschef musst du bis spätestens um 17.00 Uhr die Matchbälle und die Matchblätter im ZHW Sportsekretariat (H463, Verwaltungsdirektion, Technikumstr. 9) abholen.</w:t>
      </w:r>
    </w:p>
    <w:p>
      <w:pPr>
        <w:pStyle w:val="Normal"/>
        <w:numPr>
          <w:ilvl w:val="0"/>
          <w:numId w:val="7"/>
        </w:numPr>
        <w:spacing w:before="60" w:after="60"/>
        <w:ind w:left="357" w:hanging="357"/>
        <w:rPr/>
      </w:pPr>
      <w:r>
        <w:rPr/>
        <w:t>Um 17.30 Uhr treffen sich alle Schiris auf dem Talgut. Der Tageschef verteilt die Matchblätter und die Spielbälle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rPr/>
      </w:pPr>
      <w:r>
        <w:rPr/>
        <w:t>Die Tore ans richtige Ort stellen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rPr/>
      </w:pPr>
      <w:r>
        <w:rPr/>
        <w:t>Die Spiele sollten pünktlich beginnen (gemäss Spielplan). Erscheint eine Mannschaft zu spät, verliert sie das Spiel mit 0:3.</w:t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spacing w:before="60" w:after="0"/>
        <w:rPr/>
      </w:pPr>
      <w:r>
        <w:rPr/>
        <w:t>Während dem Spiel</w:t>
      </w:r>
    </w:p>
    <w:p>
      <w:pPr>
        <w:pStyle w:val="Normal"/>
        <w:numPr>
          <w:ilvl w:val="0"/>
          <w:numId w:val="6"/>
        </w:numPr>
        <w:spacing w:before="60" w:after="60"/>
        <w:ind w:left="357" w:hanging="357"/>
        <w:rPr/>
      </w:pPr>
      <w:r>
        <w:rPr/>
        <w:t>Du leitest das Spiel und hast das Sagen auf dem Platz. Es gibt keine höhere Protestinstanz. Du entscheidest auf dem Platz definitiv nach bestem Wissen und Gewissen.</w:t>
      </w:r>
    </w:p>
    <w:p>
      <w:pPr>
        <w:pStyle w:val="Normal"/>
        <w:numPr>
          <w:ilvl w:val="0"/>
          <w:numId w:val="6"/>
        </w:numPr>
        <w:spacing w:before="60" w:after="60"/>
        <w:ind w:left="357" w:hanging="357"/>
        <w:rPr/>
      </w:pPr>
      <w:r>
        <w:rPr/>
        <w:t>Du pfeifst das Spiel an und ab. Für die Spieldauer ist deine Zeitmessung massgebend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Pfeife laut, damit die SpielerInnen es in ihrem Eifer hören. Erkläre ihnen, wenn nötig, warum du gepfiffen hast.</w:t>
      </w:r>
    </w:p>
    <w:p>
      <w:pPr>
        <w:pStyle w:val="Normal"/>
        <w:numPr>
          <w:ilvl w:val="0"/>
          <w:numId w:val="3"/>
        </w:numPr>
        <w:spacing w:before="60" w:after="120"/>
        <w:rPr/>
      </w:pPr>
      <w:r>
        <w:rPr/>
        <w:t>Regelabweichungen (von den normalen Regeln, die du kennen solltest)</w:t>
        <w:br/>
        <w:t>- Bei der ZHW Fussballmeisterschaft gibt es auf dem ganzen Feld kein Abseits</w:t>
        <w:br/>
        <w:t>- Penaltypunkt: 7,5 m vor dem Tor</w:t>
        <w:br/>
        <w:t>- Der Abstoss muss aus dem Torraum ausgeführt werden</w:t>
        <w:br/>
        <w:t>- Der Abstand von ruhenden Bällen beträgt 6 m (z.B. Eckstoss, Freistoss, Abstoss)</w:t>
        <w:br/>
        <w:t>- Die Rückpassregel gilt nicht</w:t>
        <w:br/>
        <w:t>- „Gelb“ - Es gilt die Zeitstrafe über 10 Minuten anstelle der gelben Karte</w:t>
        <w:br/>
        <w:t>- „Rot“ - Ausschluss für den Rest des Matches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Bei Spielunterbrüchen dürfen SpielerInnen frei ein- und ausgewechselt werden.</w:t>
      </w:r>
    </w:p>
    <w:p>
      <w:pPr>
        <w:pStyle w:val="Normal"/>
        <w:numPr>
          <w:ilvl w:val="0"/>
          <w:numId w:val="5"/>
        </w:numPr>
        <w:spacing w:before="60" w:after="60"/>
        <w:ind w:left="357" w:hanging="357"/>
        <w:rPr/>
      </w:pPr>
      <w:r>
        <w:rPr/>
        <w:t>Stollenschuhe sind absolut verboten.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/>
      </w:pPr>
      <w:r>
        <w:rPr/>
        <w:t>Spielzeit: 2 mal 15 Minuten, ohne Pause</w:t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spacing w:before="60" w:after="0"/>
        <w:rPr/>
      </w:pPr>
      <w:r>
        <w:rPr/>
        <w:t>Nach dem Spiel</w:t>
      </w:r>
    </w:p>
    <w:p>
      <w:pPr>
        <w:pStyle w:val="Normal"/>
        <w:numPr>
          <w:ilvl w:val="0"/>
          <w:numId w:val="4"/>
        </w:numPr>
        <w:spacing w:before="60" w:after="60"/>
        <w:ind w:left="357" w:hanging="357"/>
        <w:rPr/>
      </w:pPr>
      <w:r>
        <w:rPr/>
        <w:t>Resultat auf dem Matchblatt eintragen und von beiden Teamchefs unterschreiben lassen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Besondere Vorkommnisse wie Ausschlüsse, Nichterscheinen eines Teams etc. auf dem Matchblatt notieren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Tore wieder ausserhalb der Spielfeldmarkierung hinstellen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Der Tageschef sammelt nach Ende der Spiele die Matchblätter sowie die Bälle ein und bringt sie wieder ins ZHW Sportsekretariat zurück.</w:t>
      </w:r>
    </w:p>
    <w:p>
      <w:pPr>
        <w:pStyle w:val="Normal"/>
        <w:spacing w:before="60" w:after="120"/>
        <w:jc w:val="center"/>
        <w:rPr/>
      </w:pPr>
      <w:r>
        <w:rPr/>
      </w:r>
    </w:p>
    <w:p>
      <w:pPr>
        <w:pStyle w:val="Normal"/>
        <w:spacing w:before="60" w:after="120"/>
        <w:jc w:val="center"/>
        <w:rPr/>
      </w:pPr>
      <w:r>
        <w:rPr/>
        <w:t>Gut Pfiff und vielen Dank!</w:t>
      </w:r>
    </w:p>
    <w:sectPr>
      <w:type w:val="nextPage"/>
      <w:pgSz w:w="11906" w:h="16838"/>
      <w:pgMar w:left="1134" w:right="1418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W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HW Officina sans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ZHW Officina sans book" w:hAnsi="ZHW Officina sans book" w:cs="ZHW Officina sans book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6521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right" w:pos="6521" w:leader="none"/>
      </w:tabs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1z0">
    <w:name w:val="WW8NumSt11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ZHW Officina sans book" w:hAnsi="ZHW Officina sans book" w:cs="ZHW Officina sans book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144" w:leader="none"/>
        <w:tab w:val="left" w:pos="3270" w:leader="none"/>
      </w:tabs>
    </w:pPr>
    <w:rPr>
      <w:rFonts w:ascii="ZHW Officina sans book" w:hAnsi="ZHW Officina sans book" w:cs="ZHW Officina sans book"/>
      <w:sz w:val="24"/>
    </w:rPr>
  </w:style>
  <w:style w:type="paragraph" w:styleId="ZHWMitglied">
    <w:name w:val="ZHW:Mitglied"/>
    <w:basedOn w:val="Normal"/>
    <w:qFormat/>
    <w:pPr>
      <w:widowControl w:val="false"/>
      <w:ind w:right="11" w:hanging="0"/>
    </w:pPr>
    <w:rPr>
      <w:rFonts w:ascii="ZHW Officina sans book" w:hAnsi="ZHW Officina sans book" w:cs="ZHW Officina sans book"/>
      <w:spacing w:val="4"/>
      <w:sz w:val="17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0:38:00Z</dcterms:created>
  <dc:creator>SCH</dc:creator>
  <dc:description/>
  <dc:language>en-US</dc:language>
  <cp:lastModifiedBy>Baumann </cp:lastModifiedBy>
  <cp:lastPrinted>2005-05-03T12:45:00Z</cp:lastPrinted>
  <dcterms:modified xsi:type="dcterms:W3CDTF">2005-05-03T10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362756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 (bli)</vt:lpwstr>
  </property>
  <property fmtid="{D5CDD505-2E9C-101B-9397-08002B2CF9AE}" pid="5" name="_EmailSubject">
    <vt:lpwstr>ZHW Fussballmeisterschaft 2005</vt:lpwstr>
  </property>
  <property fmtid="{D5CDD505-2E9C-101B-9397-08002B2CF9AE}" pid="6" name="_PreviousAdHocReviewCycleID">
    <vt:r8>-2044630765</vt:r8>
  </property>
</Properties>
</file>