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32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653790" cy="83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90980" cy="1002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" r="-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2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5257800" cy="880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OfficinaSanMdITCTT;Courier New" w:ascii="OfficinaSanMdITCTT;Courier New" w:hAnsi="OfficinaSanMdITCTT;Courier New"/>
                                <w:b/>
                                <w:bCs/>
                                <w:sz w:val="52"/>
                                <w:szCs w:val="52"/>
                              </w:rPr>
                              <w:t>Unihockeyturn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OfficinaSanMdITCTT;Courier New" w:hAnsi="OfficinaSanMdITCTT;Courier New" w:cs="OfficinaSanMdITCTT;Courier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OfficinaSanMdITCTT;Courier New" w:ascii="OfficinaSanMdITCTT;Courier New" w:hAnsi="OfficinaSanMdITCTT;Courier New"/>
                                <w:b/>
                                <w:bCs/>
                                <w:sz w:val="52"/>
                                <w:szCs w:val="52"/>
                              </w:rPr>
                              <w:tab/>
                              <w:t>2004/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240" w:after="0"/>
                              <w:rPr>
                                <w:rFonts w:ascii="ZHW Officina sans bold" w:hAnsi="ZHW Officina sans bold" w:cs="ZHW Officina sans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ZHW Officina sans bold" w:ascii="ZHW Officina sans bold" w:hAnsi="ZHW Officina sans bold"/>
                                <w:sz w:val="32"/>
                                <w:szCs w:val="32"/>
                              </w:rPr>
                              <w:t>Informatione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ZHW Officina sans bold" w:hAnsi="ZHW Officina sans bold" w:cs="ZHW Officina sans bold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</w:rPr>
                              <w:t>Schiedsrichter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as in der Spalte Schiedsrichter aufgeführte Team muss für dieses Spiel einen Schiedsrichter stellen. Es gelten die Regeln gemäss Beiblatt "Spielregeln für die Schule" vom schweizerischen Unihockeyverba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240" w:after="0"/>
                              <w:rPr>
                                <w:rFonts w:ascii="ZHW Officina sans bold" w:hAnsi="ZHW Officina sans bold" w:cs="ZHW Officina sans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left" w:pos="1440" w:leader="none"/>
                              </w:tabs>
                              <w:rPr>
                                <w:rFonts w:ascii="ZHW Officina sans book" w:hAnsi="ZHW Officina sans book" w:cs="ZHW Officina sans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pacing w:val="-2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ZHW Officina sans book" w:ascii="ZHW Officina sans book" w:hAnsi="ZHW Officina sans book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HW Officina sans bold" w:hAnsi="ZHW Officina sans bold" w:cs="ZHW Officina sans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24"/>
                                <w:szCs w:val="24"/>
                              </w:rPr>
                              <w:t xml:space="preserve">Aufgab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HW Officina sans bold" w:hAnsi="ZHW Officina sans bold" w:cs="ZHW Officina sans 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60" w:after="60"/>
                              <w:rPr>
                                <w:rFonts w:ascii="ZHW Officina sans bold" w:hAnsi="ZHW Officina sans bold" w:cs="ZHW Officina sans bold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Vor dem Sp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er eingeteilte Schiri ist 15 Minuten vor dem Spiel in der Halle. Der Tageschef übergibt ihm die Matchblätter und die Spielbäl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ie Spiele müssen pünktlich beginnen (gemäss Spielplan). Erscheint eine Mannschaft zu spät, verliert sie das Spiel mit 0: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left" w:pos="1440" w:leader="none"/>
                              </w:tabs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ZHW Officina sans bold" w:hAnsi="ZHW Officina sans bold" w:cs="ZHW Officina sans bold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b/>
                                <w:bCs/>
                                <w:i/>
                                <w:iCs/>
                              </w:rPr>
                              <w:t>Während dem Sp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er Schiri leitet das Spiel und hat das Sagen. Es gibt keine höhere Protestinstanz. Er entscheidet auf dem Platz definitiv nach bestem Wissen und Gewiss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er Schiri pfeift das Spiel an und ab. Für die Spieldauer ist seine Zeitmessung massgebe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Laut pfeifen, damit die SpielerInnen es in ihrem Eifer hören. Wenn nötig erklären, warum gepfiffen wur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Spielzeiten: 2 mal 13 Minuten, 2 Minuten Pause inklusive Seitenwechs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60" w:after="60"/>
                              <w:rPr>
                                <w:rFonts w:ascii="ZHW Officina sans bold" w:hAnsi="ZHW Officina sans bold" w:cs="ZHW Officina sans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22"/>
                                <w:szCs w:val="22"/>
                              </w:rPr>
                              <w:t>Nach dem Sp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Resultat auf dem Matchblatt eintragen und von beiden Teamchefs unterschreiben lass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Besondere Vorkommnisse wie Ausschlüsse, Nichterscheinen eines Teams etc. auf dem Matchblatt notier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Matchblätter, Spielbälle und Schiripfeifen nach Spielschluss dem nachfolgendem Schiri oder Tageschef ab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left" w:pos="1440" w:leader="none"/>
                              </w:tabs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93pt;mso-wrap-distance-left:9.05pt;mso-wrap-distance-right:9.05pt;mso-wrap-distance-top:0pt;mso-wrap-distance-bottom:0pt;margin-top:9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ZHW Officina sans bold" w:ascii="ZHW Officina sans bold" w:hAnsi="ZHW Officina sans bold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OfficinaSanMdITCTT;Courier New" w:ascii="OfficinaSanMdITCTT;Courier New" w:hAnsi="OfficinaSanMdITCTT;Courier New"/>
                          <w:b/>
                          <w:bCs/>
                          <w:sz w:val="52"/>
                          <w:szCs w:val="52"/>
                        </w:rPr>
                        <w:t>Unihockeyturn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OfficinaSanMdITCTT;Courier New" w:hAnsi="OfficinaSanMdITCTT;Courier New" w:cs="OfficinaSanMdITCTT;Courier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OfficinaSanMdITCTT;Courier New" w:ascii="OfficinaSanMdITCTT;Courier New" w:hAnsi="OfficinaSanMdITCTT;Courier New"/>
                          <w:b/>
                          <w:bCs/>
                          <w:sz w:val="52"/>
                          <w:szCs w:val="52"/>
                        </w:rPr>
                        <w:tab/>
                        <w:t>2004/0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240" w:after="0"/>
                        <w:rPr>
                          <w:rFonts w:ascii="ZHW Officina sans bold" w:hAnsi="ZHW Officina sans bold" w:cs="ZHW Officina sans bold"/>
                          <w:sz w:val="32"/>
                          <w:szCs w:val="32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ZHW Officina sans bold" w:ascii="ZHW Officina sans bold" w:hAnsi="ZHW Officina sans bold"/>
                          <w:sz w:val="32"/>
                          <w:szCs w:val="32"/>
                        </w:rPr>
                        <w:t>Informationen</w:t>
                      </w:r>
                    </w:p>
                    <w:p>
                      <w:pPr>
                        <w:pStyle w:val="Heading2"/>
                        <w:rPr>
                          <w:rFonts w:ascii="ZHW Officina sans bold" w:hAnsi="ZHW Officina sans bold" w:cs="ZHW Officina sans bold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u w:val="single"/>
                        </w:rPr>
                        <w:t>Schiedsrichter</w:t>
                      </w:r>
                    </w:p>
                    <w:p>
                      <w:pPr>
                        <w:pStyle w:val="Normal"/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as in der Spalte Schiedsrichter aufgeführte Team muss für dieses Spiel einen Schiedsrichter stellen. Es gelten die Regeln gemäss Beiblatt "Spielregeln für die Schule" vom schweizerischen Unihockeyverba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240" w:after="0"/>
                        <w:rPr>
                          <w:rFonts w:ascii="ZHW Officina sans bold" w:hAnsi="ZHW Officina sans bold" w:cs="ZHW Officina sans bold"/>
                          <w:sz w:val="32"/>
                          <w:szCs w:val="32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left" w:pos="1440" w:leader="none"/>
                        </w:tabs>
                        <w:rPr>
                          <w:rFonts w:ascii="ZHW Officina sans book" w:hAnsi="ZHW Officina sans book" w:cs="ZHW Officina sans book"/>
                          <w:sz w:val="20"/>
                          <w:szCs w:val="20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spacing w:val="-2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ZHW Officina sans book" w:ascii="ZHW Officina sans book" w:hAnsi="ZHW Officina sans book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ZHW Officina sans bold" w:hAnsi="ZHW Officina sans bold" w:cs="ZHW Officina sans bold"/>
                          <w:sz w:val="24"/>
                          <w:szCs w:val="24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sz w:val="24"/>
                          <w:szCs w:val="24"/>
                        </w:rPr>
                        <w:t xml:space="preserve">Aufgaben </w:t>
                      </w:r>
                    </w:p>
                    <w:p>
                      <w:pPr>
                        <w:pStyle w:val="Normal"/>
                        <w:rPr>
                          <w:rFonts w:ascii="ZHW Officina sans bold" w:hAnsi="ZHW Officina sans bold" w:cs="ZHW Officina sans bol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before="60" w:after="60"/>
                        <w:rPr>
                          <w:rFonts w:ascii="ZHW Officina sans bold" w:hAnsi="ZHW Officina sans bold" w:cs="ZHW Officina sans bold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b w:val="false"/>
                          <w:bCs w:val="false"/>
                          <w:sz w:val="22"/>
                          <w:szCs w:val="22"/>
                        </w:rPr>
                        <w:t>Vor dem Spi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er eingeteilte Schiri ist 15 Minuten vor dem Spiel in der Halle. Der Tageschef übergibt ihm die Matchblätter und die Spielbäl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ie Spiele müssen pünktlich beginnen (gemäss Spielplan). Erscheint eine Mannschaft zu spät, verliert sie das Spiel mit 0:3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left" w:pos="1440" w:leader="none"/>
                        </w:tabs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</w:r>
                    </w:p>
                    <w:p>
                      <w:pPr>
                        <w:pStyle w:val="Normal"/>
                        <w:spacing w:before="60" w:after="120"/>
                        <w:rPr>
                          <w:rFonts w:ascii="ZHW Officina sans bold" w:hAnsi="ZHW Officina sans bold" w:cs="ZHW Officina sans bold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b/>
                          <w:bCs/>
                          <w:i/>
                          <w:iCs/>
                        </w:rPr>
                        <w:t>Während dem Spi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er Schiri leitet das Spiel und hat das Sagen. Es gibt keine höhere Protestinstanz. Er entscheidet auf dem Platz definitiv nach bestem Wissen und Gewiss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er Schiri pfeift das Spiel an und ab. Für die Spieldauer ist seine Zeitmessung massgebe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Laut pfeifen, damit die SpielerInnen es in ihrem Eifer hören. Wenn nötig erklären, warum gepfiffen wur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Spielzeiten: 2 mal 13 Minuten, 2 Minuten Pause inklusive Seitenwechs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left" w:pos="14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60" w:after="60"/>
                        <w:rPr>
                          <w:rFonts w:ascii="ZHW Officina sans bold" w:hAnsi="ZHW Officina sans bold" w:cs="ZHW Officina sans bold"/>
                          <w:sz w:val="22"/>
                          <w:szCs w:val="22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sz w:val="22"/>
                          <w:szCs w:val="22"/>
                        </w:rPr>
                        <w:t>Nach dem Spi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Resultat auf dem Matchblatt eintragen und von beiden Teamchefs unterschreiben lass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Besondere Vorkommnisse wie Ausschlüsse, Nichterscheinen eines Teams etc. auf dem Matchblatt notier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Matchblätter, Spielbälle und Schiripfeifen nach Spielschluss dem nachfolgendem Schiri oder Tageschef ab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left" w:pos="1440" w:leader="none"/>
                        </w:tabs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HW Officina sans bold">
    <w:charset w:val="00"/>
    <w:family w:val="swiss"/>
    <w:pitch w:val="variable"/>
  </w:font>
  <w:font w:name="OfficinaSanMdITCTT">
    <w:altName w:val="Courier New"/>
    <w:charset w:val="00"/>
    <w:family w:val="auto"/>
    <w:pitch w:val="variable"/>
  </w:font>
  <w:font w:name="ZHW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9"/>
      </w:numPr>
      <w:ind w:left="357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Listennummer">
    <w:name w:val="Listennummer"/>
    <w:basedOn w:val="Normal"/>
    <w:qFormat/>
    <w:pPr>
      <w:numPr>
        <w:ilvl w:val="0"/>
        <w:numId w:val="8"/>
      </w:numPr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05:00Z</dcterms:created>
  <dc:creator>bli</dc:creator>
  <dc:description/>
  <dc:language>en-US</dc:language>
  <cp:lastModifiedBy>vom</cp:lastModifiedBy>
  <cp:lastPrinted>2004-11-11T15:29:00Z</cp:lastPrinted>
  <dcterms:modified xsi:type="dcterms:W3CDTF">2004-11-12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3280380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 (bli)</vt:lpwstr>
  </property>
  <property fmtid="{D5CDD505-2E9C-101B-9397-08002B2CF9AE}" pid="5" name="_EmailSubject">
    <vt:lpwstr>Unihockeyturnier 2004</vt:lpwstr>
  </property>
  <property fmtid="{D5CDD505-2E9C-101B-9397-08002B2CF9AE}" pid="6" name="_ReviewingToolsShownOnce">
    <vt:lpwstr/>
  </property>
</Properties>
</file>