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32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653790" cy="83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90980" cy="1002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" r="-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2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5257800" cy="880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OfficinaSanMdITCTT;Courier New" w:ascii="OfficinaSanMdITCTT;Courier New" w:hAnsi="OfficinaSanMdITCTT;Courier New"/>
                                <w:b/>
                                <w:bCs/>
                                <w:sz w:val="52"/>
                                <w:szCs w:val="52"/>
                              </w:rPr>
                              <w:t>Unihockeyturn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OfficinaSanMdITCTT;Courier New" w:hAnsi="OfficinaSanMdITCTT;Courier New" w:cs="OfficinaSanMdITCTT;Courier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OfficinaSanMdITCTT;Courier New" w:ascii="OfficinaSanMdITCTT;Courier New" w:hAnsi="OfficinaSanMdITCTT;Courier New"/>
                                <w:b/>
                                <w:bCs/>
                                <w:sz w:val="52"/>
                                <w:szCs w:val="52"/>
                              </w:rPr>
                              <w:tab/>
                              <w:t>2004/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ZHW Officina sans bold" w:ascii="ZHW Officina sans bold" w:hAnsi="ZHW Officina sans bold"/>
                                <w:sz w:val="32"/>
                                <w:szCs w:val="32"/>
                              </w:rPr>
                              <w:t>Informa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pacing w:val="-2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ZHW Officina sans book" w:ascii="ZHW Officina sans book" w:hAnsi="ZHW Officina sans book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ZHW Officina sans bold" w:hAnsi="ZHW Officina sans bold" w:cs="ZHW Officina sans 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sz w:val="24"/>
                                <w:szCs w:val="24"/>
                                <w:u w:val="single"/>
                              </w:rPr>
                              <w:t xml:space="preserve">Teamche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as ZHW-Sport Team freut sich auf eure Teilnahme und wünscht euch spannende Spie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er Erfolg des Turniers hängt nicht zuletzt auch von eurem Engagement als Teamchef oder Schiri ab. Wir bitten euch, eure Aufgaben zuverlässig auszufüh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Vielen D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60" w:after="60"/>
                              <w:rPr>
                                <w:rFonts w:ascii="ZHW Officina sans bold" w:hAnsi="ZHW Officina sans bold" w:cs="ZHW Officina sans bold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</w:rPr>
                              <w:t>Tageschef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Pro Abend ist ein Tageschef bestimmt (Teamchef der im Spielplan rot/fett markierten Mannschaft). Dieser ist verantwortlich für den reibungslosen Ablauf des Abends, den Hallenschlüssel und das Material.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ld" w:hAnsi="ZHW Officina sans bold" w:cs="ZHW Officina sans bold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</w:rPr>
                              <w:t>Aufg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/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Am Spieltag bis spätestens 17:00 Uhr die Matchblätter, 6 Überzieher, 2 Torhüter-masken, 2 Schiripfeifen und 3 Bälle (alles in einer Tasche) im ZHW Sportsekretariat (H463, Technikumstrasse 9) abhol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/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15 Minuten vor dem ersten Spiel in der Halle erscheinen. Den Schiris die Matsch-blätter, Spielbälle und Schiripfeifen übergeben. In jeder Ecke einen Langbank und die Tore aufstellen lass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/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Am Abend darauf achten, dass in den Gängen und Garderoben nicht gespielt wird.</w:t>
                              <w:br/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 xml:space="preserve"> Rückstände von Unihockeyschaufeln auf den Böden verursachen den Hallen-wärten viel Arbeit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Nach dem letzten Spiel die Matchblätter, Überzieher, Torhütermasken, Pfeifen und Bälle einsammel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Langbänke und Tore versorgen lass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/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ie Halle und Garderobe als letzter verlassen und kontrollieren, dass keine Abfälle liegen geblieben sind und alle Lichter gelöscht sind. Bei TH Ausserdorf-Ober-winterthur den Schlüssel wieder in den Digisafe werf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Am nächsten Tag die Turniertasche im ZHW Sportsekretariat abgeben.</w:t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ZHW Officina sans bold" w:hAnsi="ZHW Officina sans bold" w:cs="ZHW Officina sans bold"/>
                              </w:rPr>
                            </w:pPr>
                            <w:r>
                              <w:rPr>
                                <w:rFonts w:cs="ZHW Officina sans bold" w:ascii="ZHW Officina sans bold" w:hAnsi="ZHW Officina sans bold"/>
                              </w:rPr>
                              <w:t>Turnhalle Ausserdorf Oberwinterth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er Schlüssel kann mit dem Code 367367 aus dem Digisafe (blauer Kasten vor der Eingangstüre) entnommen we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Gespielt wird in der oberen Halle. Es stehen 2 Garderoben (m/w) im oberen Stock zur Verfügu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Die Tore und Langbänke sind im Materialra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ZHW Officina sans book" w:hAnsi="ZHW Officina sans book" w:cs="ZHW Officina sans book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</w:rPr>
                              <w:t>Bitte dafür sorgen, dass um 20.00 Uhr die nächsten Benützer in die aufgeräumte Halle kö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left" w:pos="1440" w:leader="none"/>
                              </w:tabs>
                              <w:rPr>
                                <w:rFonts w:ascii="ZHW Officina sans book" w:hAnsi="ZHW Officina sans book" w:cs="ZHW Officina sans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ZHW Officina sans book" w:ascii="ZHW Officina sans book" w:hAnsi="ZHW Officina sans book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93pt;mso-wrap-distance-left:9.05pt;mso-wrap-distance-right:9.05pt;mso-wrap-distance-top:0pt;mso-wrap-distance-bottom:0pt;margin-top:9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ZHW Officina sans bold" w:ascii="ZHW Officina sans bold" w:hAnsi="ZHW Officina sans bold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OfficinaSanMdITCTT;Courier New" w:ascii="OfficinaSanMdITCTT;Courier New" w:hAnsi="OfficinaSanMdITCTT;Courier New"/>
                          <w:b/>
                          <w:bCs/>
                          <w:sz w:val="52"/>
                          <w:szCs w:val="52"/>
                        </w:rPr>
                        <w:t>Unihockeyturn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OfficinaSanMdITCTT;Courier New" w:hAnsi="OfficinaSanMdITCTT;Courier New" w:cs="OfficinaSanMdITCTT;Courier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OfficinaSanMdITCTT;Courier New" w:ascii="OfficinaSanMdITCTT;Courier New" w:hAnsi="OfficinaSanMdITCTT;Courier New"/>
                          <w:b/>
                          <w:bCs/>
                          <w:sz w:val="52"/>
                          <w:szCs w:val="52"/>
                        </w:rPr>
                        <w:tab/>
                        <w:t>2004/0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ZHW Officina sans bold" w:ascii="ZHW Officina sans bold" w:hAnsi="ZHW Officina sans bold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ZHW Officina sans bold" w:ascii="ZHW Officina sans bold" w:hAnsi="ZHW Officina sans bold"/>
                          <w:sz w:val="32"/>
                          <w:szCs w:val="32"/>
                        </w:rPr>
                        <w:t>Informa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  <w:sz w:val="20"/>
                          <w:szCs w:val="20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pacing w:val="-2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ZHW Officina sans book" w:ascii="ZHW Officina sans book" w:hAnsi="ZHW Officina sans book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ZHW Officina sans bold" w:hAnsi="ZHW Officina sans bold" w:cs="ZHW Officina sans 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sz w:val="24"/>
                          <w:szCs w:val="24"/>
                          <w:u w:val="single"/>
                        </w:rPr>
                        <w:t xml:space="preserve">Teamchef </w:t>
                      </w:r>
                    </w:p>
                    <w:p>
                      <w:pPr>
                        <w:pStyle w:val="Normal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as ZHW-Sport Team freut sich auf eure Teilnahme und wünscht euch spannende Spiele.</w:t>
                      </w:r>
                    </w:p>
                    <w:p>
                      <w:pPr>
                        <w:pStyle w:val="Normal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er Erfolg des Turniers hängt nicht zuletzt auch von eurem Engagement als Teamchef oder Schiri ab. Wir bitten euch, eure Aufgaben zuverlässig auszuführen.</w:t>
                      </w:r>
                    </w:p>
                    <w:p>
                      <w:pPr>
                        <w:pStyle w:val="Normal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jc w:val="right"/>
                        <w:rPr/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Vielen Dan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  <w:sz w:val="18"/>
                          <w:szCs w:val="18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spacing w:before="60" w:after="60"/>
                        <w:rPr>
                          <w:rFonts w:ascii="ZHW Officina sans bold" w:hAnsi="ZHW Officina sans bold" w:cs="ZHW Officina sans bold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u w:val="single"/>
                        </w:rPr>
                        <w:t>Tageschef</w:t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Pro Abend ist ein Tageschef bestimmt (Teamchef der im Spielplan rot/fett markierten Mannschaft). Dieser ist verantwortlich für den reibungslosen Ablauf des Abends, den Hallenschlüssel und das Material.</w:t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ld" w:hAnsi="ZHW Officina sans bold" w:cs="ZHW Officina sans bold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</w:rPr>
                        <w:t>Aufg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/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Am Spieltag bis spätestens 17:00 Uhr die Matchblätter, 6 Überzieher, 2 Torhüter-masken, 2 Schiripfeifen und 3 Bälle (alles in einer Tasche) im ZHW Sportsekretariat (H463, Technikumstrasse 9) abhol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/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15 Minuten vor dem ersten Spiel in der Halle erscheinen. Den Schiris die Matsch-blätter, Spielbälle und Schiripfeifen übergeben. In jeder Ecke einen Langbank und die Tore aufstellen lass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/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Am Abend darauf achten, dass in den Gängen und Garderoben nicht gespielt wird.</w:t>
                        <w:br/>
                        <w:t>(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ZHW Officina sans book" w:ascii="ZHW Officina sans book" w:hAnsi="ZHW Officina sans book"/>
                        </w:rPr>
                        <w:t xml:space="preserve"> Rückstände von Unihockeyschaufeln auf den Böden verursachen den Hallen-wärten viel Arbeit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Nach dem letzten Spiel die Matchblätter, Überzieher, Torhütermasken, Pfeifen und Bälle einsammel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Langbänke und Tore versorgen lass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/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ie Halle und Garderobe als letzter verlassen und kontrollieren, dass keine Abfälle liegen geblieben sind und alle Lichter gelöscht sind. Bei TH Ausserdorf-Ober-winterthur den Schlüssel wieder in den Digisafe werf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Am nächsten Tag die Turniertasche im ZHW Sportsekretariat abgeben.</w:t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</w:r>
                    </w:p>
                    <w:p>
                      <w:pPr>
                        <w:pStyle w:val="Normal"/>
                        <w:spacing w:before="60" w:after="120"/>
                        <w:rPr>
                          <w:rFonts w:ascii="ZHW Officina sans bold" w:hAnsi="ZHW Officina sans bold" w:cs="ZHW Officina sans bold"/>
                        </w:rPr>
                      </w:pPr>
                      <w:r>
                        <w:rPr>
                          <w:rFonts w:cs="ZHW Officina sans bold" w:ascii="ZHW Officina sans bold" w:hAnsi="ZHW Officina sans bold"/>
                        </w:rPr>
                        <w:t>Turnhalle Ausserdorf Oberwinterth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er Schlüssel kann mit dem Code 367367 aus dem Digisafe (blauer Kasten vor der Eingangstüre) entnommen we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Gespielt wird in der oberen Halle. Es stehen 2 Garderoben (m/w) im oberen Stock zur Verfügu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Die Tore und Langbänke sind im Materialra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ZHW Officina sans book" w:hAnsi="ZHW Officina sans book" w:cs="ZHW Officina sans book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</w:rPr>
                        <w:t>Bitte dafür sorgen, dass um 20.00 Uhr die nächsten Benützer in die aufgeräumte Halle kö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left" w:pos="1440" w:leader="none"/>
                        </w:tabs>
                        <w:rPr>
                          <w:rFonts w:ascii="ZHW Officina sans book" w:hAnsi="ZHW Officina sans book" w:cs="ZHW Officina sans book"/>
                          <w:sz w:val="18"/>
                          <w:szCs w:val="18"/>
                        </w:rPr>
                      </w:pPr>
                      <w:r>
                        <w:rPr>
                          <w:rFonts w:cs="ZHW Officina sans book" w:ascii="ZHW Officina sans book" w:hAnsi="ZHW Officina sans book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HW Officina sans bold">
    <w:charset w:val="00"/>
    <w:family w:val="swiss"/>
    <w:pitch w:val="variable"/>
  </w:font>
  <w:font w:name="OfficinaSanMdITCTT">
    <w:altName w:val="Courier New"/>
    <w:charset w:val="00"/>
    <w:family w:val="auto"/>
    <w:pitch w:val="variable"/>
  </w:font>
  <w:font w:name="ZHW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10:00Z</dcterms:created>
  <dc:creator>bli</dc:creator>
  <dc:description/>
  <dc:language>en-US</dc:language>
  <cp:lastModifiedBy>vom</cp:lastModifiedBy>
  <cp:lastPrinted>2004-11-11T15:17:00Z</cp:lastPrinted>
  <dcterms:modified xsi:type="dcterms:W3CDTF">2004-11-12T13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8975600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Unihockeyturnier 2004</vt:lpwstr>
  </property>
  <property fmtid="{D5CDD505-2E9C-101B-9397-08002B2CF9AE}" pid="6" name="_ReviewingToolsShownOnce">
    <vt:lpwstr/>
  </property>
</Properties>
</file>